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1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АЮ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.В. Едигарев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_»  _____________ 20 ___ 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выполнение работ по разработке Дизайн-проекта помещения ЦЕО                                  ООО «Волжские коммунальные системы» г. Тольятти</w:t>
      </w:r>
    </w:p>
    <w:p>
      <w:pPr>
        <w:pStyle w:val="Normal"/>
        <w:ind w:left="5106" w:hanging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1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6473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: ООО «Волж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: Общество с ограниченной ответственностью  «Волжские коммунальные системы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/КПП: 6312101799 / 6324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очтовый: 445007,РФ, Самарская область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о.Тольятти, бульвар 50 лет Октября, д.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онахождения (юридический адрес):                                           445007, РФ, Самарская область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о.Тольятти, бульвар 50 лет Октября, д.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ётный счёт:4070281030337000003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: Ф-Л ГПБ (АО) «ПОВОЛЖСКИ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: 0436019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0000000009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управляющий директор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гарев Павел Владимирови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: 6706803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: 36401368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ВЭД: 41.00.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: 110631200806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тандарта качества обслуживания клиентов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ое здание расположенное по адресу: г.Тольятти, б-р 50 лет Октября, д.5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 Источник финансирован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ая прибыль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ть ЦЕО соответствующий  требованиям стандарта качества обслуживания клиентов</w:t>
            </w:r>
          </w:p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первого этажа АБК, расположенного по адресу: г.Тольятти, б-р 50 лет Октября, д.50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rFonts w:cs="Arial" w:ascii="Arial" w:hAnsi="Arial"/>
              </w:rPr>
              <w:t>Понедельник – Пятница: 8</w:t>
            </w:r>
            <w:r>
              <w:rPr>
                <w:rFonts w:cs="Arial" w:ascii="Arial" w:hAnsi="Arial"/>
                <w:vertAlign w:val="superscript"/>
              </w:rPr>
              <w:t>00</w:t>
            </w:r>
            <w:r>
              <w:rPr>
                <w:rFonts w:cs="Arial" w:ascii="Arial" w:hAnsi="Arial"/>
              </w:rPr>
              <w:t>- 17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, Воскресенье: выходной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Разработка Дизайн-проекта внутренних помещений ЦЕО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л (клиентская зона) 72,9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4 (операционный зал) 52,8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4А   17,3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5      17,7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7   касса 4,55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; охрана 9,96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8      47,02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09      17,7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111      14,6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ур               8,3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2.Разработка рабочей документации марки: АЭС, ЭО, ОВ.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3.Проведение авторского надзора в процессе реализации проекта и ремонтно-строительных работ</w:t>
            </w:r>
            <w:r>
              <w:rPr>
                <w:rFonts w:cs="Arial" w:ascii="Arial" w:hAnsi="Arial"/>
                <w:highlight w:val="green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3" w:leader="none"/>
              </w:tabs>
              <w:ind w:left="33" w:right="-52" w:hanging="0"/>
              <w:jc w:val="both"/>
              <w:rPr/>
            </w:pPr>
            <w:r>
              <w:rPr>
                <w:rFonts w:cs="Arial" w:ascii="Arial" w:hAnsi="Arial"/>
              </w:rPr>
              <w:t>1. Выполнение Дизайн-проекта внутренних помещений ЦЕО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right="-52" w:hanging="0"/>
              <w:jc w:val="both"/>
              <w:rPr/>
            </w:pPr>
            <w:r>
              <w:rPr>
                <w:rFonts w:cs="Arial" w:ascii="Arial" w:hAnsi="Arial"/>
              </w:rPr>
              <w:t>2. Разработка технической (рабочей) документации на проведение ремонтных работ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right="-52" w:hanging="0"/>
              <w:jc w:val="both"/>
              <w:rPr/>
            </w:pPr>
            <w:r>
              <w:rPr>
                <w:rFonts w:cs="Arial" w:ascii="Arial" w:hAnsi="Arial"/>
              </w:rPr>
              <w:t>3. Проведение авторского надзора в процессе реализации проекта и ремонтно-строительных работ.</w:t>
            </w:r>
          </w:p>
        </w:tc>
      </w:tr>
      <w:tr>
        <w:trPr>
          <w:trHeight w:val="461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10. Требования к используемому оборудованию (включая источник поставки ― заказчик/подрядчик, гарантийные требования, сроки поставки и пр.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с Заказчиком применяемых в проекте материалов и оборудования осуществлять на стадии предпроектной проработк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 Дизайн проект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1  Планировка общественных помещений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  Мебелировка по двум вариантам: с применением 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ществующей мебели и закупкой новой.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ольные покрытия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4  Типы устанавливаемых дверей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5  План-схема подвесных потолков</w:t>
            </w:r>
          </w:p>
          <w:p>
            <w:pPr>
              <w:pStyle w:val="Normal"/>
              <w:tabs>
                <w:tab w:val="clear" w:pos="851"/>
                <w:tab w:val="left" w:pos="458" w:leader="none"/>
                <w:tab w:val="left" w:pos="60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6  План-схема расстановки осветительного, специализированного оборудования на потолке с привязкой</w:t>
            </w:r>
          </w:p>
          <w:p>
            <w:pPr>
              <w:pStyle w:val="Normal"/>
              <w:tabs>
                <w:tab w:val="clear" w:pos="851"/>
                <w:tab w:val="left" w:pos="458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1.7 План-схема выключателей, розеток, спец.розеток с распределением по группам освещения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-схема размещения указателей, подсветок с привязкой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ость отделки помещений</w:t>
            </w:r>
          </w:p>
          <w:p>
            <w:pPr>
              <w:pStyle w:val="Normal"/>
              <w:tabs>
                <w:tab w:val="clear" w:pos="851"/>
                <w:tab w:val="left" w:pos="600" w:leader="none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 Развертки стен по помещению операционного зала и клиентской зоны с привязками и описанием особенностей при производстве отделочных работ</w:t>
            </w:r>
          </w:p>
          <w:p>
            <w:pPr>
              <w:pStyle w:val="Normal"/>
              <w:tabs>
                <w:tab w:val="clear" w:pos="851"/>
                <w:tab w:val="left" w:pos="1770" w:leader="none"/>
              </w:tabs>
              <w:suppressAutoHyphens w:val="true"/>
              <w:ind w:left="33"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851"/>
                <w:tab w:val="left" w:pos="1770" w:leader="none"/>
              </w:tabs>
              <w:suppressAutoHyphens w:val="true"/>
              <w:ind w:left="33" w:right="-1" w:hanging="0"/>
              <w:jc w:val="both"/>
              <w:rPr/>
            </w:pPr>
            <w:r>
              <w:rPr>
                <w:rFonts w:cs="Arial" w:ascii="Arial" w:hAnsi="Arial"/>
              </w:rPr>
              <w:t>2. Рабочая документация марки: АЭС, ЭО, ОВ, в соответствии с разработанным дизайн – проектом и требованиями НТД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Оформление принимаемых решений в ходе 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с Заказчиком проектных решений, применяемых в проекте материалов и оборудования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3. Требования к  технологически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Соответствие требованиям нормативной документации действующей на территории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Соответствие применяемых материалов и проектных решений требованиям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Федерального закона от 22.07.2008 N 123-ФЗ (ред. от 29.07.2017) "Технический регламент о требованиях пожарной безопасности" (с изм. и доп., вступ. в силу с 31.07.2018)</w:t>
              </w:r>
            </w:hyperlink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ответствие требованиям стандарта качества обслуживания клиентов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Техническое задание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лан здания.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Требования стандарта качества обслуживания клиентов</w:t>
            </w:r>
          </w:p>
          <w:p>
            <w:pPr>
              <w:pStyle w:val="Normal"/>
              <w:tabs>
                <w:tab w:val="clear" w:pos="851"/>
                <w:tab w:val="left" w:pos="316" w:leader="none"/>
              </w:tabs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 дополнительная информация (исходные данные) выдается по запросу Подрядчика (проектной организации) в процессе проектирования. Исходные данные сторонних организаций, необходимые для проектирования, проектная организация запрашивает самостоятельно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рабочей документации не предусматривать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Требования к природоохранным мероприят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действующим природоохранным законодательством  РФ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 планировочным решениям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требованиями действующих СНиП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рабочей документации не предусматривать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TableContents"/>
              <w:autoSpaceDE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по утилизации (захоронению)  отходов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eastAsia="Times New Roman" w:cs="Arial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Cs w:val="20"/>
                <w:lang w:eastAsia="ru-RU" w:bidi="ar-SA"/>
              </w:rPr>
              <w:t>В соответствии с действующим законодательством, нормами и правилами и другими нормативными документами</w:t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Требования к разработке инженерно-технических мероприятий гражданской обороны и мероприятий по предупреждению чрезвычайных ситуаций (ИТМ ГОЧС). 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ваться требованиями  СНиП 12-03-2001 часть1 «Безопасность труда в строительстве», и др. нормативных документов, действующих на территории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рабочих дней с момента заключения договора</w:t>
            </w:r>
          </w:p>
        </w:tc>
      </w:tr>
      <w:tr>
        <w:trPr>
          <w:trHeight w:val="49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Требования по согласованию проектной документации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рабочей документации с Заказчиком, а также согласование ремонтных работ с собственником помещения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spacing w:val="-8"/>
              </w:rPr>
              <w:t>24</w:t>
            </w:r>
            <w:r>
              <w:rPr>
                <w:rFonts w:cs="Arial" w:ascii="Arial" w:hAnsi="Arial"/>
              </w:rPr>
              <w:t>. Требования к составу и содержанию документов, передаваемых подрядчиком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онцепт Дизайн-проекта (трехмерное изображение пространства с детализацией интерьера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бочая документация разрабатывается в соответствии с требованиями ГОСТ 21.1101-2013  и др. (схемы, планы, развертки стен).</w:t>
            </w:r>
          </w:p>
          <w:p>
            <w:pPr>
              <w:pStyle w:val="Normal"/>
              <w:tabs>
                <w:tab w:val="clear" w:pos="851"/>
                <w:tab w:val="left" w:pos="458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Состав рабочей документации:  общие указания планы, профили, узлы,  спецификации (отделочных материалов, офисного и спец. оборудования и др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полном объеме на бумажном носителе – 2 экз., в электронном виде в формате PDF, Autocad – 1 экз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Дополнительные требования и особые услов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Наличие соответствующего свидетельства о допуске к работам по подготовке рабочей документации, выданного СР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Наличие опыта работы по проектированию подобных объект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Гарантийный срок на выполненные работы в соответствии с действующим законодательством.</w:t>
            </w:r>
          </w:p>
        </w:tc>
      </w:tr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Контрольная информация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 ответственности: 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Начальник ОСВиВ, Наталья Владимировна Мартышкова, контакты, 8(8482)-79-03-71(доб.318) эл. почта: </w:t>
            </w:r>
            <w:r>
              <w:rPr>
                <w:rFonts w:cs="Arial" w:ascii="Arial" w:hAnsi="Arial"/>
                <w:color w:val="000000"/>
                <w:lang w:val="en-US"/>
              </w:rPr>
              <w:t>martyshkova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lang w:val="en-US"/>
              </w:rPr>
              <w:t>nv</w:t>
            </w:r>
            <w:r>
              <w:rPr>
                <w:rFonts w:cs="Arial" w:ascii="Arial" w:hAnsi="Arial"/>
                <w:color w:val="000000"/>
              </w:rPr>
              <w:t>@volcomsys.ru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РАЗРАБОТАНО: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Arial" w:hAnsi="Arial" w:cs="Arial"/>
          <w:bCs/>
          <w:iCs/>
          <w:szCs w:val="28"/>
          <w:lang w:val="en-US"/>
        </w:rPr>
      </w:pPr>
      <w:r>
        <w:rPr>
          <w:rFonts w:cs="Arial" w:ascii="Arial" w:hAnsi="Arial"/>
          <w:bCs/>
          <w:iCs/>
          <w:szCs w:val="28"/>
          <w:lang w:val="en-US"/>
        </w:rPr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/>
      </w:pPr>
      <w:r>
        <w:rPr>
          <w:rFonts w:cs="Arial" w:ascii="Arial" w:hAnsi="Arial"/>
          <w:bCs/>
          <w:iCs/>
          <w:szCs w:val="28"/>
        </w:rPr>
        <w:t xml:space="preserve">Начальник ОСВиВ                                                                                          Н.В. Мартышкова              </w:t>
      </w:r>
    </w:p>
    <w:p>
      <w:pPr>
        <w:pStyle w:val="Normal"/>
        <w:tabs>
          <w:tab w:val="left" w:pos="851" w:leader="none"/>
          <w:tab w:val="left" w:pos="1287" w:leader="none"/>
          <w:tab w:val="left" w:pos="1985" w:leader="none"/>
          <w:tab w:val="left" w:pos="7655" w:leader="none"/>
        </w:tabs>
        <w:jc w:val="both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FFFFFF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Verdana" w:hAnsi="Verdana" w:cs="Times New Roman"/>
      <w:sz w:val="20"/>
      <w:szCs w:val="20"/>
    </w:rPr>
  </w:style>
  <w:style w:type="character" w:styleId="WW8Num32z1">
    <w:name w:val="WW8Num32z1"/>
    <w:qFormat/>
    <w:rPr>
      <w:rFonts w:cs="Times New Roman"/>
      <w:b w:val="false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41:00Z</dcterms:created>
  <dc:creator>KL</dc:creator>
  <dc:description/>
  <cp:keywords/>
  <dc:language>en-US</dc:language>
  <cp:lastModifiedBy>Солдатов Владимир Николаевич</cp:lastModifiedBy>
  <cp:lastPrinted>2019-01-10T14:55:00Z</cp:lastPrinted>
  <dcterms:modified xsi:type="dcterms:W3CDTF">2019-01-17T15:39:00Z</dcterms:modified>
  <cp:revision>9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